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Notes on XPCE for MS-Windows}</w:t>
        <w:tab/>
        <w:tab/>
        <w:t>\label{sec: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 95}\index{Windows NT}\index{Windows 2000}\index{Windows 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version of \product{} runs on Windows~NT, 2000 and XP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6.5.x, XPCE is a UNICODE application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er supported for Windows 95, 98 and 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is very close to the Unix/X11 ver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urce-code compatible between the two platforms. \ifpw{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\fileext{qof} files are identical on Unix and Windows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of porting an applicaction to re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of} files on the target platform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oes not build on top of the hosting window-systems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primitive windowing and graphics facilities of the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`\product{}'s Virtual Window System'. All of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ality is build on top of this `Virtual Window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guarantees full portability of applic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of \product{} may be tailored using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\metafile{&lt;pcehome&gt;/Defau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rrently unsupported features in the Win32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of file-based addressing (Unix domain sockets). Ine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provided (interfacing to WinS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ocess communication, extensions and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DE]</w:t>
        <w:tab/>
        <w:tab/>
        <w:t>\index{D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supported by \product{}. \ifpw{}{SWI-Prolog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making DDE a feasible interprocess communication appro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Sock]</w:t>
        <w:tab/>
        <w:tab/>
        <w:t>\index{WinS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andard TCP/IP communication, both server- and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Pipes]</w:t>
        <w:tab/>
        <w:tab/>
        <w:t>\index{named pi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LE]</w:t>
        <w:tab/>
        <w:tab/>
        <w:tab/>
        <w:t>\index{OLE}\index{COR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yet.  We however are considering CORBA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standard for object-oriented, network-transparent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CORBA and OLE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rag-And-Drop]</w:t>
        <w:tab/>
        <w:t>\index{drag-and-dr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accept dropped files from other applications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drag-and-drop is fully compatible to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llib{dragdr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Paste]</w:t>
        <w:tab/>
        <w:tab/>
        <w:t>\index{cut-and-pas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exchanging text, and pictures using the 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LL]</w:t>
        <w:tab/>
        <w:tab/>
        <w:tab/>
        <w:t>\index{D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\product{}. \ifpw{\quintus{}}{SWI-Prolog} prov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making DLL available to \productpl{}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Graphic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n Win32 defines the same cursor, colour and font-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 version to guarantee portability.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the native Windows graphical resource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aintain better look-and-feel compatibil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pplications. Therefore the classes colour, curso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related Window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It is NOT advised to use these objects in your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is will stop the application to run on the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product{}. We advice using these objects in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 (\metafile{&lt;pcehome&gt;/Defaults}) only, or use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pce &lt;-window_system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ay be created from their X11 names. The X11 name-ta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lib/rgb.txt}. In the Windows API, all colou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idx{RGB} (Red, Green, Blue) tuples. This is no problem as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RGB colours. Note however that Win32 intensity is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, where the \product{} intensity is ranged 0..65535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\product{}'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the window-system colours as the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32 API function GetSysColor(), \product{} bin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named colour objects. These colour objects ar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roduct{} resource file (\metafile{&lt;pcehome&gt;/Defaults})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controller objects according to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Windows API colours are COLOR_SOMETHING,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\const{win_something}.  The full list is in \tabref{wincolou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gradientinactiv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dkshadow} &amp; Dark shadow for three-dimensional display ele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face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face} &amp; Face color for three-dimensional display ele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hilight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highlight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hilight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highlight} &amp; Highlight color for three-dimensional display ele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light} &amp; Light color for three-dimensional display ele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shadow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shadow} &amp; Shadow color for three-dimensional display ele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border} &amp; Active window bord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caption} &amp; Active window title ba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ppworkspace} &amp; Background color of MDI applica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ackground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desktop} &amp; Desktop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text} &amp; Text on push butt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captiontext} &amp; Text in caption, size box, and scroll bar arrow bo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dientactivecaption} &amp; Right side color of an active window's title ba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caption} &amp; specifies the left side col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dientinactivecaption} &amp; Right side color of an inactive window's title ba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} &amp; specifies the left side col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ytext} &amp; Grayed (disabled)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ighlight} &amp; Item(s) selected in a contro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ighlighttext} &amp; Text of item(s) selected in a contro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otlight} &amp; Color for a hot-tracked ite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border} &amp; Inactive window bord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} &amp; Inactive window ca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text} &amp; Color of text in an inactive ca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fobk} &amp; Background color for tooltip contro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fotext} &amp; Text color for tooltip contro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menu} &amp; Menu backgr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menutext} &amp; Text in menu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crollbar} &amp; Scroll bar gray are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} &amp; Window backgr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frame} &amp; Window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text} &amp; Text in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colour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Fonts}</w:t>
        <w:tab/>
        <w:tab/>
        <w:tab/>
        <w:t>\label{sec:win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creen, helvetica, roman and times font famili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/X11 version are available using the same names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an as close as possible equivalent Windows TrueTyp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`stock' fonts as available from the GetStockObject() AP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the special `family' "win".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win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ansi_fixed)</w:t>
        <w:tab/>
        <w:t>&amp; Default ANSI encoded fixed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ansi_var)</w:t>
        <w:tab/>
        <w:tab/>
        <w:t>&amp; Default ANSI encoded variable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device_default)</w:t>
        <w:tab/>
        <w:t>&amp; Default device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oem_fixed)</w:t>
        <w:tab/>
        <w:t>&amp; Computers `native' fixed font (PC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system)</w:t>
        <w:tab/>
        <w:tab/>
        <w:t>&amp; Variable pitched system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system_fixed)</w:t>
        <w:tab/>
        <w:t>&amp; Fixed system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font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 fonts  do  not   have  a  specified  point-siz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size depends on the Windows installation.  The get-method &lt;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&lt;-heigh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fonts may be accessed using a similar metho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: provide a fourth argument describing the font using th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For the Win32 API, this is a textu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structure LOGFONT passed to CreateFontIndirec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 `:' (colon) separated list of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attributes need not be specified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-layout. Omited attributes are set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e in four types: numeric, boolean, enumerated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ttribute is specified as: \line{&lt;name&gt;(&lt;value&gt;)}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s case-insensitive against the name of the struc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ding `lf' string. For numeric types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decimal number (spaces are not allowed). F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(value) part is omitted. By default the boolea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LSE. Including the attribute name in the specifica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TRUE. Enumerated fields are specified using thei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ame-matching is case-insensitive. Common parts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make the symbol unique (for example _CHAR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CHARSET) are removed. String arguments simply tak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. Spaces are included in the output,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re is no escape for the closing-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in \tabref{winfontdefaults},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abref{winfont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ab/>
        <w:t>&amp; ans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ight}</w:t>
        <w:tab/>
        <w:tab/>
        <w:t>&amp; $&lt;points&gt; \times font.scal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eigth}</w:t>
        <w:tab/>
        <w:tab/>
        <w:t>&amp; bold if &lt;style&gt; is bold, normal otherwi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talic}</w:t>
        <w:tab/>
        <w:tab/>
        <w:t>&amp; TRUE if &lt;style&gt; is italic or obliq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tch}</w:t>
        <w:tab/>
        <w:tab/>
        <w:t>&amp; fixed if &lt;family&gt; is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mily}</w:t>
        <w:tab/>
        <w:tab/>
        <w:t xml:space="preserve">&amp; swiss if &lt;family&gt; is helvet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man if &lt;family&gt; is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rn if &lt;family&gt;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tcare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ce}</w:t>
        <w:tab/>
        <w:tab/>
        <w:t>&amp; &lt;family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font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font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ight}(int)</w:t>
        <w:tab/>
        <w:t>&amp; point-size of the requested f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dth}(int)</w:t>
        <w:tab/>
        <w:t>&amp; average width of the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scapement}(int) &amp; angle in 1/10 degrees of the base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rientation}(int)&amp; angle for each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eigth}(int)</w:t>
        <w:tab/>
        <w:t>&amp; 0..1000 scale for thick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talic}</w:t>
        <w:tab/>
        <w:tab/>
        <w:t>&amp; request italic lo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rline}</w:t>
        <w:tab/>
        <w:t>&amp; underline all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keout}</w:t>
        <w:tab/>
        <w:t>&amp; use strikeout-fo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(enum)</w:t>
        <w:tab/>
        <w:t>&amp; charac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nameof{ansi, oem, symbo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precision}(enum)&amp; accurat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character, default, string, strok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lipprecision}(enum)&amp; how the character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character, default, strok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ality}(enum)</w:t>
        <w:tab/>
        <w:t>&amp; Quality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default, draft, proof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tch}(enum)</w:t>
        <w:tab/>
        <w:t>&amp; Spac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default, fixed, variab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mily}(enum)</w:t>
        <w:tab/>
        <w:t>&amp; Styl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nameof{decorative, dontcare, 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man, script, swis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ce}(string)    &amp; Use specific font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fon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font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inds the Windows `WingDings' symbol-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F, font(wingdings, roman, 20, 'charset(symbol)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this  font  to   create  an  image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display, font_alias, wing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(wingdings, roman, 20, 'charset(symbol)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ding_image(Index, Im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mage, image(@nil, 32, 3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T, text(string('%c', Index), center, wingd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, point(16, 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mage, draw_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gding_image(60, Flop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abel(test, Floppy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of \product{} supports all the X11 curso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efinition of cursors from images. Note that such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limited to $32 \times 32$ pixels on Windows (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in X11, but many (colour) servers exhibi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en given cursors larger than this size).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 \tabref{wincursors}. Use the File/Demo/Cursor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Manual to inspect all availabl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rrow}</w:t>
        <w:tab/>
        <w:t>&amp; Default Windows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beam}</w:t>
        <w:tab/>
        <w:t>&amp; Like xter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ait}</w:t>
        <w:tab/>
        <w:t>&amp; hour-class (good replacement of `watc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cross}</w:t>
        <w:tab/>
        <w:t>&amp; like crosshai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uparrow}</w:t>
        <w:tab/>
        <w:t>&amp; long up arrow (no good X11 replacemen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}</w:t>
        <w:tab/>
        <w:t>&amp; A bit like `fle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con}</w:t>
        <w:tab/>
        <w:t>&amp; (see icon and icon_cros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nwse}</w:t>
        <w:tab/>
        <w:t>&amp; NorthWest - SouthEast arrow (no X11 replacemen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nesw}</w:t>
        <w:tab/>
        <w:t>&amp; NorthEast - SouthWest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we}</w:t>
        <w:tab/>
        <w:t>&amp; West - East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ns}</w:t>
        <w:tab/>
        <w:t>&amp; North - South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all}</w:t>
        <w:tab/>
        <w:t>&amp; as win_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no}</w:t>
        <w:tab/>
        <w:tab/>
        <w:t>&amp; Stop-sig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ppstarting}</w:t>
        <w:tab/>
        <w:t>&amp; Arrow with hour-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cursor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curs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\file{Defaults} file assigns \const{win_arrow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ursor under Windows. \const{win_ibeam} is the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\const{win_wait} is the default wait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