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37105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52100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4500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91230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