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20724937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54339535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50620520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95934195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06297823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77826939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33139993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91994930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5453667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68466121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96520101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78072839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56543825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06864388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40468197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39855766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18307758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55266071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44871673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03690316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94596145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19293624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35546610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99092478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19884170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99454395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11987532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04563477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09783775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0709557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62514526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25075227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60073712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96674283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95546782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96949776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5678285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46001409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49918161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