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849791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105468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55539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231384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387656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28890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600385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389216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284680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439716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661115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704540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29875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228709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280443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996126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818346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135605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07233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208570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28894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727395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207080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579082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791093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55747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13172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848728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952619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971593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895148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960245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266570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595953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951574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336576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549000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83076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784911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