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70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856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66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13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853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222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781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784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150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24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21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586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44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743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38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