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475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976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268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945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824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638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130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958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854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554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046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894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107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621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262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966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012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