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88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42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18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41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39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09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7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26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729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37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10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32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45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