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99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987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72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427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773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26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21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01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436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291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57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82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133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96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783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