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365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1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443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504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595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511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720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787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998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438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899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972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961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749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410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105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50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