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28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01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32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089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75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6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679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66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02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8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15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