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1199978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2452155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