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95023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76242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93516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