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00016332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39096296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82400258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