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3696789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6366751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0471238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1052048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