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LL_EL_FOLD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 l. ALL_EL P l = FOLDL(\l' x. l' /\ P x)T 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