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MMA1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(SUC n) ==&gt; (m = n) \/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