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UT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FUTE_THEN : thm_tactic -&gt; goal -&gt; goal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negation of the goal and apply theorem-tactic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FUTE_THEN ttac} applied to a goal {g}, assumes the ne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and applies {ttac} to it and a similar goal with a conclusion of 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f the original goal {A ?- u} is unnegated and {ttac}'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ttac (ASSUME `~u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REFUTE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{ttac} is just {ASSUME_TAC}, this corresponds to a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of by contradic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REFUTE_THEN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~u}} ?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{ttac} may be, if the conclusion {u} of the goal is neg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the same except that the assumed theorem will not be double-ne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ffect is the same as {DISCH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the underlying theorem-tactic {ttac}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`proof by contradic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unnegated goal, this tactic embodies implici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inciple of `proof by contradiction', but for negated go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s also intuitionistic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_CASES_TAC, DISCH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