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190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685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219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753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