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62507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30896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042670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29572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