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5959823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475127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7622351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434443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